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center"/>
        <w:rPr/>
      </w:pPr>
      <w:r>
        <w:rPr>
          <w:rFonts w:eastAsia="Times New Roman" w:cs="Arial" w:ascii="Arial" w:hAnsi="Arial"/>
          <w:b/>
          <w:sz w:val="22"/>
          <w:szCs w:val="22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účelem poskytnutí dotace z rozpočtu města Bohumína</w:t>
      </w:r>
    </w:p>
    <w:p>
      <w:pPr>
        <w:pStyle w:val="Normlnweb"/>
        <w:spacing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ázev program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Program na podporu poskytování sociálních služeb v roce 2026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ázev žadatele</w:t>
            </w:r>
          </w:p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přesný název dle dokladu o právní subjektivitě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IČ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lnweb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ohlašuji, že žadatel má ke dni podání žádosti </w:t>
      </w:r>
      <w:r>
        <w:rPr>
          <w:rFonts w:eastAsia="Lucida Sans Unicode" w:cs="Arial" w:ascii="Arial" w:hAnsi="Arial"/>
          <w:sz w:val="22"/>
          <w:szCs w:val="22"/>
        </w:rPr>
        <w:t xml:space="preserve">oprávnění k poskytování sociálních služeb, na jejichž poskytování je dotace žádána, dle zákona o sociálních službách (rozhodnutí o registraci) a zároveň má uzavřenu </w:t>
      </w:r>
      <w:r>
        <w:rPr>
          <w:rFonts w:cs="Arial" w:ascii="Arial" w:hAnsi="Arial"/>
          <w:sz w:val="22"/>
          <w:szCs w:val="22"/>
        </w:rPr>
        <w:t>Smlouvu o závazku veřejné služby s Moravskoslezským krajem, vztahující se k sociálním službám, na které je dotace požadová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asně prohlašuji, že veškeré doklady předložené městu Bohumín při podání žádosti o dotaci z rozpočtu města Bohumína v rámci „Programu na podporu poskytování sociálních služeb v roce 2026“,  jsou platn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ále potvrzuji, že organizace k dnešnímu dni nemá vůči poskytovateli dotace žádné závazky po lhůtě splatnost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 dále prohlašuje, že ke dni podpisu tohoto prohláše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ind w:left="426" w:hanging="42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</w:t>
        <w:tab/>
        <w:tab/>
        <w:tab/>
      </w:r>
      <w:r>
        <w:rPr>
          <w:rFonts w:eastAsia="MS Gothic;ＭＳ ゴシック" w:cs="Arial" w:ascii="MS Gothic;ＭＳ ゴシック" w:hAnsi="MS Gothic;ＭＳ ゴシック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 není plátcem DP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ůže</w:t>
        <w:tab/>
        <w:tab/>
        <w:tab/>
      </w:r>
      <w:r>
        <w:rPr>
          <w:rFonts w:eastAsia="MS Gothic;ＭＳ ゴシック" w:cs="Arial" w:ascii="MS Gothic;ＭＳ ゴシック" w:hAnsi="MS Gothic;ＭＳ ゴシック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 nemůže si tuto daň uplatnit formou nároku na odpočet DPH                  </w:t>
        <w:tab/>
        <w:tab/>
        <w:tab/>
        <w:tab/>
        <w:t xml:space="preserve">      u svého správce daně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Žadatel níže svým podpisem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vrzuje, že výše uvedené údaje jsou přesné a pravdivé a jsou poskytovány dobrovolně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e na vědomí, že město Bohumín je oprávněno zveřejnit jeho název, IČO, sídlo a v případě vyhovění žádosti také výši poskytnuté dotace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méno statutárního zástupce:</w:t>
        <w:tab/>
      </w:r>
    </w:p>
    <w:p>
      <w:pPr>
        <w:pStyle w:val="Normal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 statutárního zástupce:</w:t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 xml:space="preserve">Místo a datum: </w:t>
        <w:tab/>
      </w:r>
      <w:r>
        <w:rPr>
          <w:rFonts w:cs="Tahoma" w:ascii="Tahoma" w:hAnsi="Tahoma"/>
          <w:b/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50" w:after="30"/>
    </w:pPr>
    <w:rPr>
      <w:rFonts w:ascii="Verdana" w:hAnsi="Verdana" w:eastAsia="Arial Unicode MS" w:cs="Arial Unicode M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rFonts w:eastAsia="Calibri"/>
      <w:kern w:val="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41:00Z</dcterms:created>
  <dc:creator>Daniel Ucháč</dc:creator>
  <dc:description/>
  <cp:keywords/>
  <dc:language>en-US</dc:language>
  <cp:lastModifiedBy>Ucháč Daniel</cp:lastModifiedBy>
  <dcterms:modified xsi:type="dcterms:W3CDTF">2025-11-11T12:42:00Z</dcterms:modified>
  <cp:revision>32</cp:revision>
  <dc:subject/>
  <dc:title>Prohlášení</dc:title>
</cp:coreProperties>
</file>